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08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7.1 Biochemický analyzátor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Vysoce přesný a rychlý analyzátor krevních plynů, elektrolytů a metabolitů, vhodný na oddělení Emergency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átor krevních plyn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žadované měřené</w:t>
            </w:r>
            <w:commentRangeStart w:id="0"/>
            <w:commentRangeStart w:id="1"/>
            <w:r>
              <w:rPr>
                <w:rFonts w:cs="Arial" w:ascii="Arial" w:hAnsi="Arial"/>
                <w:sz w:val="20"/>
                <w:szCs w:val="20"/>
              </w:rPr>
              <w:t xml:space="preserve"> parametry</w:t>
            </w:r>
            <w:r>
              <w:rPr>
                <w:rStyle w:val="Odkaznakoment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Style w:val="Odkaznakoment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20"/>
                <w:szCs w:val="20"/>
              </w:rPr>
              <w:t xml:space="preserve"> pH, pCO2, pO2, cNa+, cK+, cCl-, cCa2+, glukóza, laktát,  saturace hemoglobinu kyslíkem sO2, celkový hemoglobin ctHb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ítávané parametry vč. plicních zkratů a kompenzace na FHbF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0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rozšíření spektra měřených parametrů o deriváty hemoglobin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ý oxymetr s měřením spojitých spekter, s automatickým potlačením interferencí hemoglobinu a korekcí na interferující látky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Řízené zpracování vzorku o nestandardním objemu, objem vzorku pro všechny parametry vč. oxymetri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180 ul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aspirace vzorku s detekcí bublin, sraženin, homogenity, ucpání a množstv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měření kontrolních vzorků s libovolným programováním počtu kontrol a jednotlivých koncentračních úrov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ultiparametrové kontroly všech měřených parametrů na min. 3 koncentračních úrovních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ní elektrody bez interferencí s garantovanou zárukou min. 24 měsíc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al dvoubodové kalibrac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8 hodin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ení na současný LIS (OpenLIMS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lková správa v rámci nemocnice i ze servisního centra dodavatel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í software v češtině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na vizualizaci parametrů acidobazické rovnováhy s možností Siggaard</w:t>
              <w:softHyphen/>
              <w:t>-Andersonova graf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sní hot-line o víkendech a svátcích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idace laboratorní a POCT technologi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škeré příslušenství nutné k zahájení provoz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Dejmek Jiří Ing." w:date="2014-02-24T10:29:00Z" w:initials="DJ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ahradit za „Požadované parametry“ dle doporučení výběrové komise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0" w:author="Jaroslav Bednář" w:date="2014-03-06T11:28:00Z" w:initials="JB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ožadujeme ponechat text „měřené“, jelikož hovoříme o tom, jaké parametry má přístroj měři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7.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7.1 Biochemický analyzátor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4:00Z</dcterms:created>
  <dc:creator>Petra</dc:creator>
  <dc:description/>
  <cp:keywords/>
  <dc:language>en-US</dc:language>
  <cp:lastModifiedBy>Andrea</cp:lastModifiedBy>
  <cp:lastPrinted>2012-01-12T13:05:00Z</cp:lastPrinted>
  <dcterms:modified xsi:type="dcterms:W3CDTF">2014-03-07T09:31:00Z</dcterms:modified>
  <cp:revision>25</cp:revision>
  <dc:subject/>
  <dc:title>Specifikace dodávky</dc:title>
</cp:coreProperties>
</file>